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52"/>
        <w:gridCol w:w="1417"/>
        <w:gridCol w:w="1418"/>
        <w:gridCol w:w="992"/>
        <w:gridCol w:w="850"/>
        <w:gridCol w:w="1843"/>
        <w:gridCol w:w="1418"/>
        <w:gridCol w:w="1559"/>
        <w:gridCol w:w="2126"/>
        <w:gridCol w:w="1418"/>
        <w:gridCol w:w="1842"/>
      </w:tblGrid>
      <w:tr>
        <w:trPr>
          <w:trHeight w:val="43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асс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льны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ружн. олимп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ские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аль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российск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дународные</w:t>
            </w:r>
          </w:p>
        </w:tc>
      </w:tr>
      <w:tr>
        <w:trPr>
          <w:trHeight w:val="24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лим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м. чт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курс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лим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кур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лимпиа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ны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кур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ные работы</w:t>
            </w:r>
          </w:p>
        </w:tc>
      </w:tr>
      <w:tr>
        <w:trPr>
          <w:trHeight w:val="4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м-18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Кенгуру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1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Кенгуру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94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м-20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Кенгуру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6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Кенгуру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267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м - 10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Кенгуру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6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 гор.турнирим. М.В.Ломоносова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т.чем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-1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т.чем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- 4м(призер-диплом3с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м -22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 «Тополог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Кенгуру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1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т.чем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-11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ГУ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2 мест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т.чемп.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9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Кенгуру»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0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5 межд.конкурс «Математика и проектирование»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заочный тур):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Топологические объекты»– 3 место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4 региональная научно-практическая конференц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Топологические объекты: миф или реальность?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м– 25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Топологические объекты: миф или реальность?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Лучший математик 9А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Кенгуру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1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т.чем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-14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Кенгуру»-59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 ХІІ городская конференция «Юность Архангельска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Топологические объекты: миф или реальность?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Кенгуру»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2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т.чемп.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4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АФ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у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 межд. конкурс «Математика и проектирование» (заочный тур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ифагор-великий математик и предсказатель» -1 м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 рег. научно-практическая конференция  (САФУ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Пифагор-великий математик и предсказатель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Мультитест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36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 межд. конкурс «Математика и проектирование» (очный тур Москва)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ифагор-великий математик и предсказатель» -2 м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4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0:02:00Z</dcterms:created>
  <dc:creator>Admin</dc:creator>
  <dc:description/>
  <cp:keywords/>
  <dc:language>en-US</dc:language>
  <cp:lastModifiedBy>Admin</cp:lastModifiedBy>
  <dcterms:modified xsi:type="dcterms:W3CDTF">2013-01-30T07:23:00Z</dcterms:modified>
  <cp:revision>5</cp:revision>
  <dc:subject/>
  <dc:title/>
</cp:coreProperties>
</file>